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96"/>
        <w:gridCol w:w="1134"/>
        <w:gridCol w:w="1560"/>
        <w:gridCol w:w="894"/>
        <w:gridCol w:w="1679"/>
      </w:tblGrid>
      <w:tr>
        <w:trPr>
          <w:trHeight w:val="40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sz w:val="32"/>
                <w:szCs w:val="3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</w:p>
        </w:tc>
        <w:tc>
          <w:tcPr>
            <w:tcW w:w="4133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 5 </w:t>
            </w:r>
          </w:p>
        </w:tc>
      </w:tr>
      <w:tr>
        <w:trPr>
          <w:trHeight w:val="6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13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13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0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Ведомственная  структура расходов местного бюджета  на   2016 год </w:t>
            </w:r>
          </w:p>
        </w:tc>
      </w:tr>
      <w:tr>
        <w:trPr>
          <w:trHeight w:val="40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sz w:val="32"/>
                <w:szCs w:val="3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лавного распорядителя бюджетных средств, раздела, подраздела, целевой статьи или вида расходов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 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2016 год                          Сумма  (рублей)                        2 чтение                              </w:t>
            </w:r>
          </w:p>
        </w:tc>
      </w:tr>
      <w:tr>
        <w:trPr>
          <w:trHeight w:val="28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ного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а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ря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ть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ЕГОСУДАРСТВЕННЫЕ ВОПРОСЫ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983 298,0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ума городского округа Верх- Нейвинск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71 190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высшего  должностного лица субъекта  Российской Федерации  и муниципального образования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9 49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 49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 49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 49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 490,0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1 70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1 700,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1 7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1 7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 2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8 500,0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городского округа Верх- Нейвинск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77 408,0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Правительства  Российской   Федерации, высших  исполнительных органов государственной  власти субъектов  Российской федерации,   местных администраций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77 408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77 408,0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77 408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295 659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56 48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6 38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2 799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1 749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1 749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четная палата городского округа Верх- Нейвинск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9 000,0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9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9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9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 2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7 200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 000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2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 8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2 0022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 8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ый отдел администрации городского округа Верх-Нейвинск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94 300,00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4 300,00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ского округа Верх-Нейвинский на 2015-2018 годы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4 300,0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программные расход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4 300,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4 3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52 157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 02 002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143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2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 000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700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700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 00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городского округа Верх- Нейвинск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3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3 0700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расход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 4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Развитие физической культуры и спорта в городском округе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7951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7951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0 11 46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0 11 46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9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6 41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6 41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местным бюджетам на осуществление государственного полномочия по созданию административных комисс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7 41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300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7 41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3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 6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Патриотическое воспитание граждан в Свердловской области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 600,0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венций муниципальным образованиям в Свердловской област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19 511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 600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19 511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985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19 5118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15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ЦИОНАЛЬНАЯ БЕЗОПАСНОСТЬ  И  ПРАВООХРАНИТЕЛЬНАЯ ДЕЯТЕЛЬНОСТЬ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142 112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92 112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92 112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92 112,0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218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218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37 112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45 153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8 474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 налогов, сборов и иных платеже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485,0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а " Обеспечение первичных мер пожарной безопасности на территории городского округа Верх-Нейвинский на 2014-2016 годы "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 0 02 7950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 0 02 7950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на территории го Верх-Нейвинский на 2014-2016 годы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офилактика правонаруш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2 7950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ЦКД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2 7950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ЦИОНАЛЬНАЯ ЭКОНОМИКА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383 833,0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280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280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13 837,00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овышение безопасности дорожного движения на территории городского округа Верх-Нейвинский на 2016-2018 годы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13 837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13 837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 0 02 7950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13 837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 0 02 7950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3 143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сез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 0 02 7950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 694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доро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 0 02 6000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адм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 0 02 6000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и модернизация автомобильных дорог, обустройство пешеходных зон на территории городского округа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 000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 000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автомобильных доро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 0 02 7950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ад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 0 02 79508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 00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 996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896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896,00</w:t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3400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896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3400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896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государственного полномочия Российской Федерации по подготовке и проведению Всероссийской сельскохозяйственной перепис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5 539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5 539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ЖИЛИЩНО-КОММУНАЛЬНОЕ ХОЗЯЙСТВО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138 60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Жилищное хозяйство    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Развитие жилищно-коммунального хозяйства городского округа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ЖК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795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795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мунальное хозяйство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55 0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Развитие жилищно-коммунального хозяйства городского округа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0 00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0 00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ЖК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795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0 000,0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795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0 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юджетные инвестиции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795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50 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(остаток 2015 г. котельная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795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 02 795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жилищно-коммунального хозяйства Свердловской области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1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а строительство и реконструкцию систем и (или) объектов коммунальной инфраструктуры муниципальных образ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1 02 42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(неиспользованные остатки 2015 г.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1 02 42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на территории городского округа Верх-Нейвинский на 2012-2016 годы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 02 795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 02 795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 000,0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 02 7951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 Экология и природные ресурсы городского округа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0 000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0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сбору и удалению твердых и жидких от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7951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0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7951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0 00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11 600,0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91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91 10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600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600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6000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 1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6000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 1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6 42П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50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6 42П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50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000,00</w:t>
            </w:r>
          </w:p>
        </w:tc>
      </w:tr>
      <w:tr>
        <w:trPr>
          <w:trHeight w:val="1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венций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3 08 42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 000,0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3 08 42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платные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1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ХРАНА ОКРУЖАЮЩЕЙ СРЕДЫ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 Экология и природные ресурсы городского округа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раздела программы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сбору и удалению твердых и жидких от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7951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7951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стояние окружающей среды и природопользова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7952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 02 7952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Свердловской области"Обеспечение рационального и безопасного природопользования на территории Свердловской области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Экологическая безопасность Свердловской области" на 2014-2020 год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окружающей среды и природопользова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 10 42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 10 42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РАЗОВАНИЕ           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098 357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школьное образование 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718 874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52 874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ых образовательных програм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52 874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2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52 874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2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52 874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раздела программы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7951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7951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а "Вакцинопрофилактика на территории городского округа Верх-Нейвинский" на 2014-2016 годы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кцинопрофилакти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2 7952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2 7952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"Развитие системы дошкольного образования в Свердловской области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966 000,00</w:t>
            </w:r>
          </w:p>
        </w:tc>
      </w:tr>
      <w:tr>
        <w:trPr>
          <w:trHeight w:val="1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966 000,00</w:t>
            </w:r>
          </w:p>
        </w:tc>
      </w:tr>
      <w:tr>
        <w:trPr>
          <w:trHeight w:val="16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03 000,0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03 000,00</w:t>
            </w:r>
          </w:p>
        </w:tc>
      </w:tr>
      <w:tr>
        <w:trPr>
          <w:trHeight w:val="15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3 000,0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3 000,0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и развитие материально-технической базы образовательных организаций Свердловской области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 29 45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 29 45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90 40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90 40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ее образование     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086 411,0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82 411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ых образовательных програм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82 411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21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82 411,0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21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82 411,0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а "Вакцинопрофилактика на территории городского округа Верх-Нейвинский" на 2014-2016 годы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кцинопрофилакти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2 7952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 02 7952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системы общего образования в Свердловской области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204 000,00</w:t>
            </w:r>
          </w:p>
        </w:tc>
      </w:tr>
      <w:tr>
        <w:trPr>
          <w:trHeight w:val="1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бесплатного проезда детей-сирот и детей, оставшихся без попечения родителей, обучающихся в МОУ,на городском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2 45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2 45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1 454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19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1 454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19 000,00</w:t>
            </w:r>
          </w:p>
        </w:tc>
      </w:tr>
      <w:tr>
        <w:trPr>
          <w:trHeight w:val="20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85 000,00</w:t>
            </w:r>
          </w:p>
        </w:tc>
      </w:tr>
      <w:tr>
        <w:trPr>
          <w:trHeight w:val="15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370 000,00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370 000,00</w:t>
            </w:r>
          </w:p>
        </w:tc>
      </w:tr>
      <w:tr>
        <w:trPr>
          <w:trHeight w:val="17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5 000,0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5 000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 (Учреждения по внешкольной работе с детьми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630 472,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30 47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ых образовательных програм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30 472,00</w:t>
            </w:r>
          </w:p>
        </w:tc>
      </w:tr>
      <w:tr>
        <w:trPr>
          <w:trHeight w:val="1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Ш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23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93 186,0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"Развитие образования в сфере культуры и искусств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зданий и помещений, в которых размещаются муниципальные детские школы искусств, и (или) укрепление материально-технической базы таких учрежд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 36 R01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 36 R01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ремонтных работ в зданиях и помещениях, в которых размещаются муниципальные детские школы искусств, и (или) укрепление материально-технической базы таких организаций (учреждений) за счет межбюджетных трансфертов из федерального бюдже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 36 501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 36 501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Д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230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23 843,00</w:t>
            </w:r>
          </w:p>
        </w:tc>
      </w:tr>
      <w:tr>
        <w:trPr>
          <w:trHeight w:val="16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ЮСШ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230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13 443,0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90 40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90 40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Развитие физической культуры и спорта в городском округе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7951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ЮСШ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7951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2 6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атриотическое воспитание граждан в городском округе Верх-Нейвинский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 0 02 431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 0 02 431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50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потенциала молодежи Свердловской области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существления мероприятий по приоритетным направлениям работы с молодежью на территории Свердлов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 03 483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 03 483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ых образовательных програм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500,0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320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500,0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 02 4320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500,0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системы дополнительного образования, отдыха и оздоровления детей в Свердловской области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600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и отдыха детей в каникулярное время (обл.б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 18 456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6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 18 456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600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УЛЬТУРА, КИНЕМАТОГРАФИЯ И СРЕДСТВА МАССОВОЙ ИНФОРМАЦИИ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55 775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ультура               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55 775,00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, кинематографии и средств массовой информации в городском округе Верх-Нейвинский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55 775,0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раздела программ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55 775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2 44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63 200,0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ЦК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2 44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63 200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2 44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92 575,0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библиоте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2 442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92 575,0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культуры и искусств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1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местным бюджетам на комплектование книжных фондов библиотек муниципальных образований, расположенных на территории Свердлов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1 25 514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1 25 5144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ЦИАЛЬНАЯ ПОЛИТИКА    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565 400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енсионное обеспечение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491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4910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ое обеспечение населения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885 840,0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Свердловской области "Социальная поддержка и социальное обслуживание населения Свердловской области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57 440,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81 743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999,82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6 743,18</w:t>
            </w:r>
          </w:p>
        </w:tc>
      </w:tr>
      <w:tr>
        <w:trPr>
          <w:trHeight w:val="8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предоставлению отдельным категориям  граждан компенсации расходов на оплату жилого помещения и  коммунальных услу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411 697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 697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00 000,0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РФ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Ф 52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4 000,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Ф 52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Ф 52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7 000,0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Поддержка отдельных категорий граждан, проживающих в городском округе Верх-Нейвинский на 2014-2016 годы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обязательств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 02 7950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ые выплаты гражданам, кроме публичных нормативных обязательств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 03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 АДМ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 03 7950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500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 ЦК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 03 7950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ЦК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 03 7950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 500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Обеспечение жильем молодых семей в городском округе Верх-Нейвинский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 400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ые выплаты гражданам, кроме публичных нормативных обязательств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 400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жильем молодых семе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 02 7951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 40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 02 7951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 40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 02 R0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 02 R0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7 560,0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Свердловской области "Социальная поддержка и социальное обслуживание населения Свердловской области до 2020 года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 257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330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927,0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8 303,0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 303,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 250,0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250,0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городском округе Верх-Нейвинский "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25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раздела программы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25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5129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250,00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 02 5129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25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457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457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00,0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ое направление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0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программные направления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00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служивание государственного внутреннего и муниципального долга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650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 04 06503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СЕГО   расходов                       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 181 525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8">
    <w:name w:val="xl68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9">
    <w:name w:val="xl69"/>
    <w:basedOn w:val="Normal"/>
    <w:qFormat/>
    <w:pP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66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6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66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66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9C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54:00Z</dcterms:created>
  <dc:creator>USER</dc:creator>
  <dc:description/>
  <dc:language>en-US</dc:language>
  <cp:lastModifiedBy>USER</cp:lastModifiedBy>
  <dcterms:modified xsi:type="dcterms:W3CDTF">2015-12-08T10:57:00Z</dcterms:modified>
  <cp:revision>1</cp:revision>
  <dc:subject/>
  <dc:title/>
</cp:coreProperties>
</file>